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«___»   ____________ 2022 года                                                                 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8"/>
        <w:gridCol w:w="4610"/>
      </w:tblGrid>
      <w:tr>
        <w:trPr>
          <w:trHeight w:val="1218" w:hRule="atLeast"/>
        </w:trPr>
        <w:tc>
          <w:tcPr>
            <w:tcW w:w="5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Думы города Нижневартовска от 18.09.2015 №860 «О Положениях о порядке      управления и распоряжения имуществом, находящимся в муниципальной собственности муниципального образования город Нижневартовск,                         и о порядке принятия решений                                о создании, реорганизации и ликвидации муниципальных предприятий»                        (с изменениями)</w:t>
            </w:r>
          </w:p>
        </w:tc>
        <w:tc>
          <w:tcPr>
            <w:tcW w:w="46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Думы города Нижневартовска «О внесении изменений в решение Думы города Нижневартовска от 18.09.2015 №860                     «О Положениях о порядке управления и распоряжения имуществом, находящимся в муниципальной собственности муниципального образования город Нижневартовск, и о порядке принятия решений о создании,                         реорганизации и ликвидации муниципальных предприятий» (с изменениями)»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решение Думы города Нижневартовска                                     от 18.09.2015 №860 «О Положениях о порядке управления и распоряжения имуществом, находящимся в муниципальной собственности муниципального образования город Нижневартовск, и о порядке принятия решений о создании, реорганизации и ликвидации муниципальных предприятий» (с изменениями                  от 21.12.2015 №937, от 25.10.2016 №23, от 28.04.2017 №173, от 27.11.2017 №256, от 22.06.2018 №362, от 23.11.2018 №404, от 27.09.2019 №524,                              от 26.06.2020 №644, от 11.12.2020 №697, 26.02.2021 №723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</w:t>
      </w:r>
      <w:r>
        <w:rPr>
          <w:rFonts w:cs="Times New Roman" w:ascii="Times New Roman" w:hAnsi="Times New Roman"/>
          <w:sz w:val="28"/>
          <w:szCs w:val="28"/>
        </w:rPr>
        <w:t xml:space="preserve">риложении 1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ункте 1 раздела 1 слова «собственности субъектов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абзаце втором пункта 5 раздела 7 после слов «движимое имущество,» дополнить словом «балансова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одпункте 4 пункта 2 раздела 8 слова «балансовый отчет» заменить словами «бухгалтерскую (финансовую) отчетност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разделе 9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раздела после слов «осуществляющим социально значимые виды деятельности,» дополнить словами «социально ориентированным некоммерческим организациям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 Порядок предоставления субъектам малого и среднего предпринимательства, осуществляющим социально значимые виды деятельности, социально ориентированным некоммерческим организациям преимуществ в целях обеспечения им более выгодных условий деятельности путем передачи муниципального имущества в аренду без проведения торгов (муниципальных преференций) разработан на основании статьи 19 Федерального закона от 26.07.2006 №135-ФЗ «О защите конкуренции» в целях установления правил предоставления субъектам малого и среднего предпринимательства, осуществляющим социально значимые виды деятельности, социально ориентированным некоммерческим организациям преимуществ для обеспечения им более выгодных условий деятельности путем передачи муниципального имущества в аренду без проведения торгов (далее - муниципальные преференции)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 Порядок предоставления муниципальных преференций утверждается муниципальным правовым актом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ы 5, 6, 7, 8, 9, 10 признать утратившими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ункт 2 раздела 10 после слов «движимого имущества» дополнить словом «балансово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аздел 11 дополнить пунктом 5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В случаях передачи муниципальными учреждениями закрепленного           за ними на праве оперативного управления имущества в аренду иным муниципальным учреждениям города Нижневартовска в целях осуществления последними деятельности, направленной на решение вопросов местного значения городского округа, определенных законодательством Российской Федерации, плата за использование передаваемого в аренду имущества рассчитывается в соответствии с Методикой расчета арендной платы                             за муниципальное имущество (далее - Методика), утвержденной муниципальным правовым актом, и подлежит умножению на коэффициент 0,01, при этом коэффициент 0,1, предусмотренный пунктом 11 таблицы 3 раздела 2 Методики, не подлежит применению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в разделе 12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четвертом подпункта 5 пункта 1 слова «балансовый отчет» заменить словами «бухгалтерская (финансовая) отчетност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ом подпункта 6 пункта 1 слова «балансовый отчет» заменить словами «бухгалтерская (финансовая) отчетност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ом подпункта 7 пункта 1 слова «балансовый отчет» заменить словами «бухгалтерская (финансовая) отчетност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иложении 1 к Положению о порядке управления и распоряжения имуществом, находящимся в муниципальной собственности муниципального образования город Нижневартовс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ункте 3 раздела 1 слово «внесение» заменить словом «внесен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азделе 2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торой пункта 1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пункта 7 слова «квартала квартальный и в течение 90 дней по окончании года годовой балансы, формы бухгалтерской (финансовой) отчетности, утвержденные» заменить словами «</w:t>
      </w:r>
      <w:r>
        <w:rPr>
          <w:rFonts w:cs="Times New Roman" w:ascii="Times New Roman" w:hAnsi="Times New Roman"/>
          <w:sz w:val="28"/>
          <w:szCs w:val="28"/>
        </w:rPr>
        <w:t>отчетного периода и в течение 90 дней по окончании года бухгалтерскую (финансовую) отчетность по форме, утвержд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тором пункта 7 слова «ежегодно вместе с годовым балансом» заменить словами «</w:t>
      </w:r>
      <w:r>
        <w:rPr>
          <w:rFonts w:cs="Times New Roman" w:ascii="Times New Roman" w:hAnsi="Times New Roman"/>
          <w:sz w:val="28"/>
          <w:szCs w:val="28"/>
        </w:rPr>
        <w:t>ежегодно, в срок до 1 ма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третьем пункта 7 слово «квартала» заменить словами «</w:t>
      </w:r>
      <w:r>
        <w:rPr>
          <w:rFonts w:cs="Times New Roman" w:ascii="Times New Roman" w:hAnsi="Times New Roman"/>
          <w:sz w:val="28"/>
          <w:szCs w:val="28"/>
        </w:rPr>
        <w:t>отчетного пери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ункте 7 раздела 4 слова «Единый государственный реестр прав на недвижимое имущество и сделок с ним» заменить словами «Единый государственный реестр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риложения 2 к Положению о порядке управления и распоряжения имуществом, находящимся в муниципальной собственности муниципального образования город Нижневартовс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5 раздела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В договор аренды подлежит включению условие об увеличении размера арендной платы, установленного при заключении договора аренды. Размер арендной платы увеличивается арендодателем в одностороннем порядке ежегодно, но не чаще одного раза в год, путем применения индекса потребительских цен, утвержденного Росстатом, начиная с первого числа месяца, следующего за месяцем, в котором арендатор был уведомлен                             об увеличении размера арендной пла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 об увеличении размера арендной платы вручается арендатору лично под роспись, посредством почтового отправлени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уведомлением о вручении либо направления уведомления на адрес электронной почты с уведомлением о прочтени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надцатом пункта 5 раздела 6 после слов «ремонт крыльца» дополнить словами «или строительст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674"/>
      </w:tblGrid>
      <w:tr>
        <w:trPr>
          <w:trHeight w:val="851" w:hRule="atLeast"/>
        </w:trPr>
        <w:tc>
          <w:tcPr>
            <w:tcW w:w="51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right="13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right="13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right="13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А.В. Сатин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2022 года</w:t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Нижневартовск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Д.А. Кощенк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2022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01:00Z</dcterms:created>
  <dc:creator>Чабаненко Надежда Николаевна</dc:creator>
  <dc:description/>
  <cp:keywords/>
  <dc:language>en-US</dc:language>
  <cp:lastModifiedBy>Некрасова Наталья Сергеевна</cp:lastModifiedBy>
  <cp:lastPrinted>2022-06-16T11:01:00Z</cp:lastPrinted>
  <dcterms:modified xsi:type="dcterms:W3CDTF">2022-06-16T09:08:00Z</dcterms:modified>
  <cp:revision>4</cp:revision>
  <dc:subject/>
  <dc:title/>
</cp:coreProperties>
</file>